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spacing w:lineRule="exact" w:line="420"/>
        <w:ind w:left="6480" w:firstLine="7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น้า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54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ำ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ำ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ำสั่งกระทรวงศึกษาธิการ ที่ สพฐ  ๒๙๓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๒๕๕๑ ลงวันที่ ๑๑ กรกฎาคม ๒๕๕๑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รื่อง ให้ใช้หลักสูตรแกนกลางการศึกษาขั้นพื้นฐาน พุทธศักราช ๒๕๕๑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นำ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สัยทัศน์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ลัก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ุดหมาย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๓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มรรถนะสำคัญของผู้เรี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และคุณลักษณะอันพึงประสงค์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มรรถนะสำคัญของผู้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ุณลักษณะอันพึงประสงค์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๔</w:t>
            </w:r>
          </w:p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๕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วชี้วัด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๖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๗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ระและมาตรฐาน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๙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พัฒนาผู้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๖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เวลา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๗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เวลา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๘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การศึกษาสำหรับกลุ่มเป้าหมายเฉพาะ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๑๙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ัด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๐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ื่อ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๒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วัดและประเมินผลการเรียนรู้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๓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กณฑ์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ดและประเมินผลการ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๔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อกสารหลักฐานการ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๘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เทียบโอนผลการ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๘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จัดการหลักสูตร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๒๙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เรียนรู้และตัวชี้วั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๓๐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า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๓๑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ิตศาสตร์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๔๗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ิทยาศาสตร์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๗๕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ศึกษา ศาสนา และวัฒนธรรม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๑๑๔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ขศึกษ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พล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๑๔๖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ิลปะ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๑๖๔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งานอาชีพและเทคโนโลยี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๑๘๐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ษ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๑๙๐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อ้างอิง</w:t>
            </w:r>
            <w:r>
              <w:rPr>
                <w:rFonts w:cs="Angsana New" w:ascii="Angsana New" w:hAnsi="Angsana New"/>
                <w:sz w:val="32"/>
                <w:szCs w:val="32"/>
              </w:rPr>
              <w:t>......................................................................................................................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๒๐๙</w:t>
            </w:r>
          </w:p>
        </w:tc>
      </w:tr>
    </w:tbl>
    <w:p>
      <w:pPr>
        <w:pStyle w:val="Normal"/>
        <w:spacing w:lineRule="exact" w:line="4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466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34:00Z</dcterms:created>
  <dc:creator>Customer</dc:creator>
  <dc:description/>
  <cp:keywords/>
  <dc:language>en-US</dc:language>
  <cp:lastModifiedBy>owner</cp:lastModifiedBy>
  <cp:lastPrinted>2002-01-01T12:18:00Z</cp:lastPrinted>
  <dcterms:modified xsi:type="dcterms:W3CDTF">2008-08-20T02:56:00Z</dcterms:modified>
  <cp:revision>7</cp:revision>
  <dc:subject/>
  <dc:title>ร่าง</dc:title>
</cp:coreProperties>
</file>